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Chapter 29 Section 5 Quiz - Jap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ections:  </w:t>
      </w:r>
      <w:r>
        <w:rPr>
          <w:bCs/>
        </w:rPr>
        <w:t>Answer the following question in CAPITAL LETTERS ONLY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What word best describes what kind of society Japan was prior to 1853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udal</w:t>
        <w:tab/>
        <w:tab/>
        <w:t>b.  Communist</w:t>
        <w:tab/>
        <w:tab/>
        <w:t>c.  Democratic</w:t>
        <w:tab/>
        <w:tab/>
        <w:t>d.  Mod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Who visited Japan in 1853 – with a small fleet of American warship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rx</w:t>
        <w:tab/>
        <w:tab/>
        <w:t>b.  Roosevelt</w:t>
        <w:tab/>
        <w:tab/>
        <w:t>c.  Perry</w:t>
        <w:tab/>
        <w:tab/>
        <w:t>d.  Me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What did the Japanese realize after that visit in 1853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at Japan was more advanced/modern than countries like the United Stat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at Japan as advanced/modern as countries like the United Stat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at Japan was far less advanced/modern than countries like the United Sta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Whereas European societies in the Middle Ages had knights as their warrior class, the Japanese had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shido</w:t>
        <w:tab/>
        <w:t>b.  shoguns</w:t>
        <w:tab/>
        <w:t>c.  kamikaze</w:t>
        <w:tab/>
        <w:tab/>
        <w:t>d.  samur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When the Meiji emperor took power in Japan, a huge effort was made to make Japan more _______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dernize</w:t>
        <w:tab/>
        <w:t>b.  Democratic</w:t>
        <w:tab/>
        <w:tab/>
        <w:t>c.  Traditional</w:t>
        <w:tab/>
        <w:tab/>
        <w:t>d.  Commun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Which of the following was NOT one of the reforms undertaken in Japan in the later 1800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wide school system</w:t>
        <w:tab/>
        <w:tab/>
        <w:t xml:space="preserve"> b.  more industrial develop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c.</w:t>
        <w:tab/>
        <w:t>Reform to the law code</w:t>
        <w:tab/>
        <w:tab/>
        <w:t>d.  less focus on military streng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By the time the Meiji emperor died in 1912, Japan had become a legitimate world power.  Which two countries did they defeat in war in the later 1800s and early 1900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ina and Britain</w:t>
        <w:tab/>
        <w:tab/>
        <w:tab/>
        <w:t>b.  China and Russi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pan and Korea</w:t>
        <w:tab/>
        <w:tab/>
        <w:tab/>
        <w:t>c.  Russia and Brit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 During the 1920s and beyond, Japanese ultra-nationalists gained control of the government.  What was the focus/goal of these ultra-nationalist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onomic re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overnmental re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anding Japan’s empir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rowing off colonial r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In addition to ultra-nationalists, what other term can be accurately used to describe those who took control of Japan’s government in the 1920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mocrats</w:t>
        <w:tab/>
        <w:t xml:space="preserve"> </w:t>
        <w:tab/>
        <w:tab/>
        <w:tab/>
        <w:t>b.  communists</w:t>
        <w:tab/>
        <w:tab/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c.  </w:t>
        <w:tab/>
        <w:t>pacifists (those who want peace)</w:t>
        <w:tab/>
        <w:tab/>
        <w:t>d.  militarist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ia’s big change during this period of history was that they became ________________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hina’s big change during this period of history was that they became 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pan’s big change during this period of history was that they became _______________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3:00Z</dcterms:created>
  <dc:creator>Brian Hartley</dc:creator>
  <dc:description/>
  <cp:keywords/>
  <dc:language>en-US</dc:language>
  <cp:lastModifiedBy>bhartley</cp:lastModifiedBy>
  <cp:lastPrinted>2009-11-10T08:13:00Z</cp:lastPrinted>
  <dcterms:modified xsi:type="dcterms:W3CDTF">2009-11-10T13:13:00Z</dcterms:modified>
  <cp:revision>2</cp:revision>
  <dc:subject/>
  <dc:title>Chapter 29 Section 5 Quiz</dc:title>
</cp:coreProperties>
</file>